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nitatea de invatamant___________________________________________</w:t>
      </w:r>
    </w:p>
    <w:p>
      <w:pPr>
        <w:pStyle w:val="Normal"/>
        <w:rPr/>
      </w:pPr>
      <w:r>
        <w:rPr>
          <w:sz w:val="28"/>
          <w:szCs w:val="28"/>
          <w:lang w:val="fr-FR"/>
        </w:rPr>
        <w:t>Adresa___________________________________________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Plata salariilor se face in data de _______ a fiecarei lun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                   </w:t>
      </w:r>
      <w:r>
        <w:rPr>
          <w:b/>
          <w:sz w:val="32"/>
          <w:szCs w:val="32"/>
          <w:lang w:val="fr-FR"/>
        </w:rPr>
        <w:t>Tabel nominal cu membri de sindicat  ai  S.L.I.P.C.</w:t>
      </w:r>
    </w:p>
    <w:p>
      <w:pPr>
        <w:pStyle w:val="Normal"/>
        <w:ind w:left="1440" w:hanging="72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 xml:space="preserve">care isi dau acordul sa li se retina cotizatia de sindicat prin       </w:t>
      </w:r>
    </w:p>
    <w:p>
      <w:pPr>
        <w:pStyle w:val="Normal"/>
        <w:ind w:left="1440" w:hanging="72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intermediul bancii la care detin cardul de salariu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080"/>
        <w:gridCol w:w="23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ele si prenum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N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Suma *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osesor cardsalariu la Banca 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mnatura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* SUMA = 1% din venitul brut realizat in luna septembrie 2011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**  Banca = se va completa denumirea bancii unde membrul de sindicat are cardul de salariu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ider S.L.I.P.C. ,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Nume, prenume_______________________________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mnatura ___________________________________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2240" w:h="15840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43:00Z</dcterms:created>
  <dc:creator>Ioana</dc:creator>
  <dc:description/>
  <cp:keywords/>
  <dc:language>en-US</dc:language>
  <cp:lastModifiedBy>Raluca</cp:lastModifiedBy>
  <cp:lastPrinted>2011-12-08T12:12:00Z</cp:lastPrinted>
  <dcterms:modified xsi:type="dcterms:W3CDTF">2011-12-09T17:12:00Z</dcterms:modified>
  <cp:revision>8</cp:revision>
  <dc:subject/>
  <dc:title>Unitatea de invatamant____________________________</dc:title>
</cp:coreProperties>
</file>